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 «Первые дни ребёнка в школ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ости 44.02.02  Преподавание в начальных класс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4.02.05 Коррекционная педагогика в начальном образова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ак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знакомление студентов с особенностями учебно-воспитательного процесса в первые дни обучения ребёнка в 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знакомление студентов с особенностями работы учителя с первоклассниками и их родителями в первую неделю учебн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 студентов исследовательских умений, связанных с выявлением уровня подготовленности детей к обучению в 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крытие преемственности в работе с детьми дошкольных учреждений, семьи и школ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 период данного вида практики студент знакомиться со следующими видами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рядком приёма детей в школу и методикой комплектования первых клас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ланированием работы учителя в первую нед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обенностями организационно-педагогической деятельности учителя в первый день (приём детей, знакомство их с классом, школой, правилами поведения и режимом работы школ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м детей в классе в соответствии с санитарно-гигиеническими норм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м, организацией и методикой проведения уроков в первые дни обуче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ей учебной деятельности детей (правило обращения с карандашом, ручкой, тетрадями, учебниками, классной доской, мелом, дидактическим материалом; организация рабочего мес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тодами и приёмами формирования в реальном педагогическом процессе отношений «учитель-учени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тодами выявления уровня знаний и умений детей в области устной речи, чтения, письма, счета, рисования, их представлении о явлениях природы и общественной жизни и других известных им сведений, имеющихся навыков, характеризующих уровень их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обенностью работы с родителями и проведением первых собр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 ходе практики студент должен принять участие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готовке школы к встрече первоклассников и проведении Дня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зучения уровня знаний, умений, навыков и представлений у первокласс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готовке учебных занятий (изготовлении наглядных пособий, раздаточного материала, подписывании тетрадей и прописей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онных мероприятиях (экскурсии по школе; приёме и проводах детей домой, проведение перемен, организации питания ;проведение физкультминуток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ой работе с родител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ая документац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невник педагогической прак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ая характеристика на отдельного учащего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оотч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ЛАН – ГРАФ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9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Наблюдение организации и проведения дня Знаний. Знакомство с классом, учителем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а студентов с учителем 1-го класса по вопросам: «Знакомство с контингентом класса. Предварительная работа перед 1-м сентября»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формление записей в дневниках практики /Торжественная линейка 1 сентября/.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наглядности, отчетных документов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блюдение организации детей в первый день. Оказание помощи учителю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комендации по изучению готовности детей к школе. Наблюдение и анализ трех уроков в 1-м классе /методы выявления уровня знаний и умений детей в области устной речи, чтения, письма, счета, рисования, их представлений о явлениях природы и общественной жизни и других известных им сведений; имеющиеся навыки, характеризующие уровень их развития/</w:t>
            </w:r>
          </w:p>
        </w:tc>
      </w:tr>
      <w:tr>
        <w:trPr>
          <w:trHeight w:val="122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а с учителем /порядок и методика комплектования первых классов, планирование работы в первую неделю, оформление и оборудование классной комнаты, содержание методического материала в классе, материалы для внеклассной работы с учениками 1-го класса, раздаточный материал для учеников/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спределение обязанностей между студентами по оказанию помощи учителю в проведении первых дней занятий /изготовление наглядных пособий, подписывание тетрадей, проведение перемен, прием и отправление детей и т.д./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формление записей в дневниках./ежедневно/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верка дневников студентов колледжа. Подведение итогов./ежедневно/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09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блюдение и анализ 3-х уроков: методы выявления знаний и умений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а учителя об индивидуальной работе с учениками, о приемах быстрого запоминания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а учителя о работе с родителями /план, индивидуальная работа, беседы, родительские собрания, работа с активом родителей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казание помощи учителю в проведении 1</w:t>
            </w:r>
            <w:r>
              <w:rPr>
                <w:sz w:val="28"/>
                <w:szCs w:val="28"/>
                <w:u w:val="single"/>
                <w:vertAlign w:val="superscript"/>
              </w:rPr>
              <w:t xml:space="preserve">х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ней /подписывание тетрадей, проведение перемен и т.д./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Наблюдение и анализ 3х уроков: методы выявления знаний и умений в области письма и счета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помощи учителю /прием, отправление детей домой/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а учителя о документации учителя начальных классов /конспекты, планы уроков, методические разработки, журнал, наглядность/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ставление отчетов о готовности ребенка к школе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дготовка праздника.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Наблюдение и анализ 3-</w:t>
            </w:r>
            <w:r>
              <w:rPr>
                <w:sz w:val="28"/>
                <w:szCs w:val="28"/>
                <w:u w:val="single"/>
                <w:vertAlign w:val="superscript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уро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праздника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ерка дневников студентов колледжа,  отчетов по проверке готовности детей к школе. Подведение итогов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дение праздника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ведение итогов практики, итоговый педсовет.</w:t>
            </w:r>
          </w:p>
        </w:tc>
      </w:tr>
    </w:tbl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Примечание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 практику «Первые дни ребенка в школе» выставляется заче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териал, пройденный на практике,  записывается в журнал ежедневно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 неявке студента на практику сообщить заведующему практико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 итогам практики руководитель представляет аналитическую справк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Заведующий практикой:</w:t>
        <w:tab/>
        <w:tab/>
        <w:tab/>
        <w:tab/>
        <w:tab/>
        <w:t xml:space="preserve">                              А. К. Ракаева</w:t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60" w:hanging="0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8:00Z</dcterms:created>
  <dc:creator>1</dc:creator>
  <dc:description/>
  <cp:keywords/>
  <dc:language>en-US</dc:language>
  <cp:lastModifiedBy>Teacher</cp:lastModifiedBy>
  <cp:lastPrinted>2022-08-30T16:45:00Z</cp:lastPrinted>
  <dcterms:modified xsi:type="dcterms:W3CDTF">2023-10-10T06:52:00Z</dcterms:modified>
  <cp:revision>19</cp:revision>
  <dc:subject/>
  <dc:title/>
</cp:coreProperties>
</file>